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lot of periodic gene curves  for each threshold in G1 grou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428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ong first 200 gene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5400" cy="192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ong first 201- 400 gene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13660" cy="195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66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ong first 401 – 600 gene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7160" cy="2007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ong first 601 – 800 gene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9535" cy="1983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8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ong first 801 – 1000 gene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7160" cy="2007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259" w:right="245" w:gutter="0" w:header="0" w:top="245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9:29:00Z</dcterms:created>
  <dc:creator>zhaox</dc:creator>
  <dc:description/>
  <dc:language>en-US</dc:language>
  <cp:lastModifiedBy>zhaox</cp:lastModifiedBy>
  <dcterms:modified xsi:type="dcterms:W3CDTF">2002-04-28T19:29:00Z</dcterms:modified>
  <cp:revision>2</cp:revision>
  <dc:subject/>
  <dc:title>Plot of periodic gene curves  for each threshold in G1 group</dc:title>
</cp:coreProperties>
</file>